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 á p i 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e schůze členů představenstva dne 4. 11. 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ítomni: Ivan Dvořák, Ing. Martin Maršík, Libor Urbánek, Stanislav Čeči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Bc. Ladislav Kubias, David Štangl, Ladislava Kašpárková Dudk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omluveni: Jiří Doležal</w:t>
      </w:r>
    </w:p>
    <w:p>
      <w:pPr>
        <w:pStyle w:val="Normal"/>
        <w:rPr/>
      </w:pPr>
      <w:r>
        <w:rPr>
          <w:sz w:val="28"/>
          <w:szCs w:val="28"/>
        </w:rPr>
        <w:t>Hosté: Jiří Langn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an Dvoř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řivítal přítomné a vyhodnotil průběh a výsledky valné hromady</w:t>
      </w:r>
    </w:p>
    <w:p>
      <w:pPr>
        <w:pStyle w:val="Normal"/>
        <w:rPr/>
      </w:pPr>
      <w:r>
        <w:rPr>
          <w:b/>
          <w:sz w:val="28"/>
          <w:szCs w:val="28"/>
        </w:rPr>
        <w:t>Přivítal nové členy představenstva a po dohodě rozdělil funkce následovně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van Dvořák</w:t>
      </w:r>
      <w:r>
        <w:rPr>
          <w:sz w:val="28"/>
          <w:szCs w:val="28"/>
        </w:rPr>
        <w:t xml:space="preserve"> – cechmistr, řízení kanceláře Cechu, komunikace s privilegovanými a zvláštními členy Cechu, komunikace s médii, komunikace se zahraničními cechy a společenstvy, garant vzdělávání a školení inspektorů řemesel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ng. Martin Maršík</w:t>
      </w:r>
      <w:r>
        <w:rPr>
          <w:sz w:val="28"/>
          <w:szCs w:val="28"/>
        </w:rPr>
        <w:t xml:space="preserve"> – zástupce cechmistra, organizace a příprava webinářů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rant publikace – Pravidla pro tesařské konstrukce, organizace školení členů Cechu</w:t>
      </w:r>
    </w:p>
    <w:p>
      <w:pPr>
        <w:pStyle w:val="Normal"/>
        <w:rPr/>
      </w:pPr>
      <w:r>
        <w:rPr>
          <w:b/>
          <w:sz w:val="28"/>
          <w:szCs w:val="28"/>
        </w:rPr>
        <w:t>Libor Urbánek</w:t>
      </w:r>
      <w:r>
        <w:rPr>
          <w:sz w:val="28"/>
          <w:szCs w:val="28"/>
        </w:rPr>
        <w:t xml:space="preserve"> – sekce školství, organizace soutěží učňů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c. Ladislav Kubias</w:t>
      </w:r>
      <w:r>
        <w:rPr>
          <w:sz w:val="28"/>
          <w:szCs w:val="28"/>
        </w:rPr>
        <w:t xml:space="preserve"> – sekce školství, začlenění tovaryšů do života Cechu, školení mistrů odborného výcviku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tanislav Čečil</w:t>
      </w:r>
      <w:r>
        <w:rPr>
          <w:sz w:val="28"/>
          <w:szCs w:val="28"/>
        </w:rPr>
        <w:t xml:space="preserve"> – Hospodářská komora ČR, komunikace s orgány státní správy – mistrovské zkoušky, spolupráce s ostatními členy představenstva dle jejich požadavků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Jiří Doležal</w:t>
      </w:r>
      <w:r>
        <w:rPr>
          <w:sz w:val="28"/>
          <w:szCs w:val="28"/>
        </w:rPr>
        <w:t xml:space="preserve"> – sekce pokrývač plochých střech, garant cechovní zkoušky, grant připravované publikace – Základní pravidla pro navrhování a realizaci plochých střech a hydroizolace spodní stavby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David Štangl</w:t>
      </w:r>
      <w:r>
        <w:rPr>
          <w:sz w:val="28"/>
          <w:szCs w:val="28"/>
        </w:rPr>
        <w:t xml:space="preserve"> – marketing, propagace Cechu v médiích, organizace akcí pro tovaryše Cechu, komunikace se zahraničními cechy a společenstvy, propagace Cechu na sociálních sítí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tomto volebním období se zaměřím zejména 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efektivitu práce členů představenstva a kanceláře Cechu a ekonomiku tohoto provozu a řízení </w:t>
      </w:r>
    </w:p>
    <w:p>
      <w:pPr>
        <w:pStyle w:val="Normal"/>
        <w:rPr/>
      </w:pPr>
      <w:r>
        <w:rPr>
          <w:sz w:val="28"/>
          <w:szCs w:val="28"/>
        </w:rPr>
        <w:t>- propagaci Cechu, marketing a důsledné plnění úkolů jednotlivými členy představenstva</w:t>
      </w:r>
    </w:p>
    <w:p>
      <w:pPr>
        <w:pStyle w:val="Normal"/>
        <w:rPr/>
      </w:pPr>
      <w:r>
        <w:rPr>
          <w:sz w:val="28"/>
          <w:szCs w:val="28"/>
        </w:rPr>
        <w:t>- rozšíření počtu kvalitních privilegovaných členů a zlepšení spolupráce se stávající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rověření podmínek opětovného vstupu Cechu do mezinárodního společenství IFD – pořádání sportovních a společenských akcí v rámci Cechu za účelem zlepšení propagace a zviditelnění v očích veřej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ktivní zapojení mladých a nově přijatých členů do cechovních aktivit</w:t>
      </w:r>
    </w:p>
    <w:p>
      <w:pPr>
        <w:pStyle w:val="Normal"/>
        <w:rPr/>
      </w:pPr>
      <w:r>
        <w:rPr>
          <w:sz w:val="28"/>
          <w:szCs w:val="28"/>
        </w:rPr>
        <w:t>- přípravu a uspořádání setkání tovaryšů</w:t>
      </w:r>
    </w:p>
    <w:p>
      <w:pPr>
        <w:pStyle w:val="Normal"/>
        <w:rPr/>
      </w:pPr>
      <w:r>
        <w:rPr>
          <w:sz w:val="28"/>
          <w:szCs w:val="28"/>
        </w:rPr>
        <w:t>- uspořádání kulatých stolů pro naše privilegované členy /např. problematika foukaných a tvrdých izolací a dokončení pravidel skladeb plechových krytin včetně zařazení pravidel krytí pro pásové plechové krytiny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zvýšení úrovně odborných posudků inspektorů řemesel a trvalé zvyšování odbornosti inspektorů řemes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rohloubení spolupráce se zahraničními svazy, cechy a společenstvy, zejména při tvoření jednotných pravidel pro práce našich řemes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egiony s malým počtem členů, kteří jsou neaktiv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dpořit přednosty regionů v propagaci cechu a přijetí nových kvalitních členů</w:t>
      </w:r>
    </w:p>
    <w:p>
      <w:pPr>
        <w:pStyle w:val="Normal"/>
        <w:rPr/>
      </w:pPr>
      <w:r>
        <w:rPr>
          <w:sz w:val="28"/>
          <w:szCs w:val="28"/>
        </w:rPr>
        <w:t>- podporu pasování vyučenců v našich oborech na tovaryše u regionů a škol, které projeví záj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dporu při pořádání a organizaci cechovních řemeslných pochodů v jednotlivých regione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Cechmistr upozorňuje všechny členy Cechu KPT ČR:</w:t>
      </w:r>
    </w:p>
    <w:p>
      <w:pPr>
        <w:pStyle w:val="Normal"/>
        <w:rPr/>
      </w:pPr>
      <w:r>
        <w:rPr>
          <w:color w:val="C00000"/>
          <w:sz w:val="28"/>
          <w:szCs w:val="28"/>
        </w:rPr>
        <w:t>- na specializovanou výstavu DACH FORMU / TARGI KIELCE S.A/: v termínu 15. – 16. 1. 2026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stavenstvo:</w:t>
      </w:r>
    </w:p>
    <w:p>
      <w:pPr>
        <w:pStyle w:val="Normal"/>
        <w:rPr/>
      </w:pPr>
      <w:r>
        <w:rPr>
          <w:sz w:val="28"/>
          <w:szCs w:val="28"/>
        </w:rPr>
        <w:t>- úprava organizace a pořádání schůzí představenstva a společných schůzí představenstva a regionů, následovně:</w:t>
      </w:r>
    </w:p>
    <w:p>
      <w:pPr>
        <w:pStyle w:val="Normal"/>
        <w:rPr/>
      </w:pPr>
      <w:r>
        <w:rPr>
          <w:sz w:val="28"/>
          <w:szCs w:val="28"/>
        </w:rPr>
        <w:t>členové představenstva budou pracovat v jednotlivých sekcích jim přidělených s tím, že za koordinaci a četnost těchto schůzek zodpovídá cechmistr.</w:t>
      </w:r>
    </w:p>
    <w:p>
      <w:pPr>
        <w:pStyle w:val="Normal"/>
        <w:rPr/>
      </w:pPr>
      <w:r>
        <w:rPr>
          <w:sz w:val="28"/>
          <w:szCs w:val="28"/>
        </w:rPr>
        <w:t>Veškeré ostatní schůze budou probíhat online / to znamená i schůze představenstvo + přednostové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ložková revize nákladů centrály /Ivan Dvořák, Ladislava Kašpárková Dudková/</w:t>
      </w:r>
    </w:p>
    <w:p>
      <w:pPr>
        <w:pStyle w:val="Normal"/>
        <w:rPr/>
      </w:pPr>
      <w:r>
        <w:rPr>
          <w:sz w:val="28"/>
          <w:szCs w:val="28"/>
        </w:rPr>
        <w:t>- příprava rozpočtu na rok 2026 /Ivan Dvořák, Ladislava Kašpárková Dudková, Ing. Martin Maršík/</w:t>
      </w:r>
    </w:p>
    <w:p>
      <w:pPr>
        <w:pStyle w:val="Normal"/>
        <w:rPr/>
      </w:pPr>
      <w:r>
        <w:rPr>
          <w:sz w:val="28"/>
          <w:szCs w:val="28"/>
        </w:rPr>
        <w:t>- vyhodnocení a kontrola a případná pomoc při tvorbě připravovaných nových publikací Cechu, minimálně jednou za půl roku /tesařské konstrukce, ploché střechy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an Dvoř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avrhuje zvýšení prodejní ceny knihy „Pravidla pro navrhování a provádění střech“ od ledna 2026 ze současných 500,- Kč/ks na 700,- Kč/ks – rozhodnutí na příští schůzi představenst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vid Štang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informoval o nákupu břidlice pro účely výuky učňů ve výši 58.595,46,- Kč – hrazeno z regionu Vysoč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stavenstvo schválilo:</w:t>
      </w:r>
    </w:p>
    <w:p>
      <w:pPr>
        <w:pStyle w:val="Normal"/>
        <w:rPr/>
      </w:pPr>
      <w:r>
        <w:rPr>
          <w:sz w:val="28"/>
          <w:szCs w:val="28"/>
        </w:rPr>
        <w:t>- navýšení příspěvku Cechu na jednotlivá kola soutěží SOD na 5.000,- 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práce Cechu na období 11/2025 – 3/20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tkání se zástupci zahraničních cechů a asociací /Polsko, Slovensko, Bavorsko/ termín: 20. – 22. 11. 20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čast na celokomorové poradě Hospodářské komory ČR / Ivan Dvořák, Stanislav Čečil/ - 27. 11. 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Školení Cechu – 4. 12. 2025</w:t>
      </w:r>
    </w:p>
    <w:p>
      <w:pPr>
        <w:pStyle w:val="Normal"/>
        <w:rPr/>
      </w:pPr>
      <w:r>
        <w:rPr>
          <w:sz w:val="28"/>
          <w:szCs w:val="28"/>
        </w:rPr>
        <w:t>Podporu a účast na workshopu Jaroměř / Střední škola řemeslná Jaroměř/ – 9. 1. 2026</w:t>
      </w:r>
    </w:p>
    <w:p>
      <w:pPr>
        <w:pStyle w:val="Normal"/>
        <w:rPr/>
      </w:pPr>
      <w:r>
        <w:rPr>
          <w:sz w:val="28"/>
          <w:szCs w:val="28"/>
        </w:rPr>
        <w:t>Setkání zástupců privilegovaných členů + přednostové regionů + představenstvo – 28. 1. 2026 Balonový hotel s.r.o., Radeší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dpora a účast na workshopu Kamenice nad Lipou /region Vysočina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ýstava Střechy Praha 2026 – 12. – 14. 2. 2026 /výstava bude rozšířena o soutěže pro žáky ZŠ, organizuje Cech, škola Jaroměř, Jihlava, Praha 9 – Jarov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binář ČKAIT – 9. 3. 2026 / Ing. Martin Maršík/</w:t>
      </w:r>
    </w:p>
    <w:p>
      <w:pPr>
        <w:pStyle w:val="Normal"/>
        <w:rPr/>
      </w:pPr>
      <w:r>
        <w:rPr>
          <w:sz w:val="28"/>
          <w:szCs w:val="28"/>
        </w:rPr>
        <w:t>V období 11/2025 – 3/2026 budou pořádány soutěže učňů jednotlivých oborů dle zápisu ze setkání ředitelů středních odborných učilišť ze dne 30. 9. 20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ařská kniha – pracovní skupin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ložení pracovní skupiny: Ivan Dvořák, Ing. Martin Maršík, Luboš Jirků, Martin Šnajdr, Vlastimil Vinkler, Bc. Ladislav Kubias, Ing. Karel Stýblo, Ing. Luboš Káně, Jiří Zdislav Jankovský, Tomáš Ondráček, Zdeněk Oravec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sou rozeslané kapitoly jednotlivcům, kteří na nich budou pracova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irma SEMA doplní část – moderní způsoby zpracování tesařských konstrukcí – domluveno s panem Bartoše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doplní se i protipožární ochrana nosných dřevěných konstrukcí – Petr Ptáček / </w:t>
      </w:r>
      <w:hyperlink r:id="rId2">
        <w:r>
          <w:rPr>
            <w:rStyle w:val="InternetLink"/>
            <w:sz w:val="28"/>
            <w:szCs w:val="28"/>
          </w:rPr>
          <w:t>petrptacek@post.cz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petrptacek123@gmail.com</w:t>
        </w:r>
      </w:hyperlink>
      <w:r>
        <w:rPr>
          <w:sz w:val="28"/>
          <w:szCs w:val="28"/>
        </w:rPr>
        <w:t xml:space="preserve"> /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áce na knize budou pokračovat na jaře 202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mín: úkol trvá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niha ploché střechy – pracovní skupina – Jiří Dolež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ůvodní kniha „Základní pravidla pro navrhování a realizaci plochých střech a hydroizolace spodní stavby“, která byla vydána Cechem KPT ČR v roce 2003 je velmi zastaral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upina na přípravu nové knih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iří Doležal – Cech KPT Č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van Kučera – Fatra a.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g. Luboš Káně, Ph.D. DEK a.s.</w:t>
      </w:r>
    </w:p>
    <w:p>
      <w:pPr>
        <w:pStyle w:val="Normal"/>
        <w:jc w:val="both"/>
        <w:rPr/>
      </w:pPr>
      <w:r>
        <w:rPr>
          <w:sz w:val="28"/>
          <w:szCs w:val="28"/>
        </w:rPr>
        <w:t>Doc. Ing. Marek Novotný, Ph.D. – Cech KPT ČR</w:t>
      </w:r>
    </w:p>
    <w:p>
      <w:pPr>
        <w:pStyle w:val="Normal"/>
        <w:jc w:val="both"/>
        <w:rPr/>
      </w:pPr>
      <w:r>
        <w:rPr>
          <w:sz w:val="28"/>
          <w:szCs w:val="28"/>
        </w:rPr>
        <w:t>Ing. Ivan Misar, Ph.D. A. W. A. L. s.r.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g. Jiří Pešek – OSSMA Česká republika s.r.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3 kapitoly jsou rozdané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a knize pracuje i firma Fat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niha je rozdělena na dvě samostatné části a to střecha, a samostatně spodní izol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mín: březen-duben 2026 / bude hotova kostra  a částečně plnění několika kapitol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spodářská komora ČR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celokomorová porada se uskuteční den 27. 11. 2025 – za Cech se zúčastní Ivan Dvořák + Stanislav Čečil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Školení pro řádné členy Cechu</w:t>
      </w:r>
      <w:r>
        <w:rPr>
          <w:sz w:val="28"/>
          <w:szCs w:val="28"/>
        </w:rPr>
        <w:t xml:space="preserve"> /inspektoři řemesel mají účast doporučenou/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ín: 4. 12. 2025 od 10.00 hod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konání: Centrální sklad Wienerberger s.r.o., Cihlářská 125, 252 44 Psá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00 – 10.00 hod. – prez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00 – 10.05 hod. – přivítání cechmistrem Ivanem Dvořák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05 -  11.05 hod. – Ing. Miroslav Drobník /Společenstvo kominíků ČR/ - Bezpečnost komínů při průchodu střešní konstruk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05 – 11.35 hod. – Jiří Jura /ROOFIX s.r.o./ - Střešní mise: bezpečný pohyb krok za krok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35 – 12.00 hod. – přestávka</w:t>
      </w:r>
    </w:p>
    <w:p>
      <w:pPr>
        <w:pStyle w:val="Normal"/>
        <w:rPr/>
      </w:pPr>
      <w:r>
        <w:rPr>
          <w:rFonts w:cs="Arial" w:ascii="Arial" w:hAnsi="Arial"/>
        </w:rPr>
        <w:t>12.00 – 12.30 hod. – Karel Bulín /Dörken s.r.o./ - Životnost pojistných hydroizolací v praxi</w:t>
      </w:r>
    </w:p>
    <w:p>
      <w:pPr>
        <w:pStyle w:val="Heading2"/>
        <w:shd w:fill="FFFFFF" w:val="clear"/>
        <w:spacing w:before="0" w:after="18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2.30 -  13.30 hod. – Pavel Kaderka /Wienerberger s.r.o./ - Tepelněizolační systém TONDACH iRoo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ebinář ČKAI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mín: 9. 3. 20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éma: Detail ve střeš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ednášející /zatím přihlášení/: Roman Kučera, Jiří Dolež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ference Izolace 2026</w:t>
      </w:r>
    </w:p>
    <w:p>
      <w:pPr>
        <w:pStyle w:val="Normal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dotaz paní Ing. Georgiadisové - kdo bude mít za cech přednášku </w:t>
      </w:r>
    </w:p>
    <w:p>
      <w:pPr>
        <w:pStyle w:val="Normal"/>
        <w:rPr/>
      </w:pPr>
      <w:r>
        <w:rPr>
          <w:sz w:val="28"/>
          <w:szCs w:val="28"/>
        </w:rPr>
        <w:t>Téma: Nešvary na stavbá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ajemnice Ladislava Kašpárková Dudková – informa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byl přijat nový člen Cechu KPT ČR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jtěch Šimáček, Šumbarská 1065, Petřvald u Karviné – region Ostra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říští schůze členů představenstva rozšířená o přednosty regionů se bude konat dn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8. 1. 2026 od 15.00 hodin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/Balónový hotel s.r.o., Radešín 11, 592 55 Radešín/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schůze bude od 18.00 hodin pokračovat setkáním s představiteli privilegovaných členů, schůze je s přespáním do druhého dne, tj. do 29. 1. 20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psal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dislava Kašpárková Dudková</w:t>
      </w:r>
    </w:p>
    <w:sectPr>
      <w:headerReference w:type="default" r:id="rId4"/>
      <w:footerReference w:type="default" r:id="rId5"/>
      <w:type w:val="nextPage"/>
      <w:pgSz w:w="11906" w:h="16838"/>
      <w:pgMar w:left="1260" w:right="1106" w:gutter="0" w:header="539" w:top="1931" w:footer="1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right" w:pos="936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decimal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901700</wp:posOffset>
              </wp:positionV>
              <wp:extent cx="6972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71pt" to="512.95pt,7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77825</wp:posOffset>
          </wp:positionH>
          <wp:positionV relativeFrom="paragraph">
            <wp:posOffset>-229870</wp:posOffset>
          </wp:positionV>
          <wp:extent cx="1075055" cy="10591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32"/>
        <w:szCs w:val="32"/>
      </w:rPr>
      <w:tab/>
      <w:tab/>
    </w:r>
    <w:r>
      <w:rPr>
        <w:rFonts w:cs="Arial" w:ascii="Arial" w:hAnsi="Arial"/>
        <w:i/>
        <w:sz w:val="14"/>
        <w:szCs w:val="14"/>
      </w:rPr>
      <w:t>jsme členy:</w:t>
    </w:r>
  </w:p>
  <w:p>
    <w:pPr>
      <w:pStyle w:val="Header"/>
      <w:tabs>
        <w:tab w:val="clear" w:pos="9072"/>
        <w:tab w:val="center" w:pos="4536" w:leader="none"/>
        <w:tab w:val="decimal" w:pos="9540" w:leader="none"/>
      </w:tabs>
      <w:rPr>
        <w:rFonts w:ascii="Tahoma" w:hAnsi="Tahoma" w:cs="Tahoma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454650</wp:posOffset>
          </wp:positionH>
          <wp:positionV relativeFrom="paragraph">
            <wp:posOffset>64770</wp:posOffset>
          </wp:positionV>
          <wp:extent cx="768350" cy="6623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662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28"/>
        <w:szCs w:val="28"/>
      </w:rPr>
      <w:tab/>
      <w:t>CECH KLEMPÍŘŮ, POKRÝVAČŮ A TESAŘŮ</w:t>
    </w:r>
  </w:p>
  <w:p>
    <w:pPr>
      <w:pStyle w:val="Header"/>
      <w:tabs>
        <w:tab w:val="clear" w:pos="9072"/>
        <w:tab w:val="center" w:pos="4536" w:leader="none"/>
        <w:tab w:val="left" w:pos="8670" w:leader="none"/>
        <w:tab w:val="right" w:pos="9539" w:leader="none"/>
      </w:tabs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ab/>
      <w:t>ČESKÉ REPUBLIKY, spolek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mmsonormal">
    <w:name w:val="-wm-msonormal"/>
    <w:basedOn w:val="Normal"/>
    <w:qFormat/>
    <w:pPr>
      <w:suppressAutoHyphens w:val="false"/>
      <w:spacing w:before="280" w:after="280"/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ptacek@post.cz" TargetMode="External"/><Relationship Id="rId3" Type="http://schemas.openxmlformats.org/officeDocument/2006/relationships/hyperlink" Target="mailto:petrptacek123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27:00Z</dcterms:created>
  <dc:creator>Jiří Sláma st.</dc:creator>
  <dc:description/>
  <cp:keywords/>
  <dc:language>en-US</dc:language>
  <cp:lastModifiedBy>Cech Cech</cp:lastModifiedBy>
  <cp:lastPrinted>2024-07-08T12:01:00Z</cp:lastPrinted>
  <dcterms:modified xsi:type="dcterms:W3CDTF">2025-12-03T12:34:00Z</dcterms:modified>
  <cp:revision>61</cp:revision>
  <dc:subject/>
  <dc:title>P O Z V Á N K A</dc:title>
</cp:coreProperties>
</file>